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MOTORY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5- 3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542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sprawnego posługiwania się fachową terminologią z zakresu antropomotor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struktury motoryczności w różnych jej koncepcja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kreślenie prawidłowości rozwoju zdolności motorycznych oraz ich zmienności </w:t>
              <w:br/>
              <w:t>w ontogenezie w zależności od stylu życia i czynników środowisk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diagnozowania i oceny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panowanie umiejętności samodzielnego konstruowania programów ćwiczeniowych </w:t>
              <w:br/>
              <w:t>w zależności od stanu zdrowia oraz wieku ćwicząc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ind w:left="574" w:hanging="426"/>
              <w:jc w:val="both"/>
              <w:rPr/>
            </w:pPr>
            <w:r>
              <w:rPr/>
              <w:t>Student winien posiadać wiedzę o prawidłowościach rozwoju somatycznego, motorycznego i psychicznego dzieci, młodzieży i ludzi dorosł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ind w:left="574" w:hanging="426"/>
              <w:jc w:val="both"/>
              <w:rPr/>
            </w:pPr>
            <w:r>
              <w:rPr/>
              <w:t>Student powinien posiadać wiedzę o prawidłowościach funkcjonowania podstawowych układów w ciele człowieka ze szczególnym uwzględnieniem tych aspektów, które mają wpływ na przejawianie zdolności motorycznych oraz zdrow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ind w:left="574" w:hanging="426"/>
              <w:jc w:val="both"/>
              <w:rPr/>
            </w:pPr>
            <w:r>
              <w:rPr/>
              <w:t>Student powinien być wyposażony w wiedzę o zasadach tworzenia się umiejętności i nawyków ruch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ind w:left="574" w:hanging="426"/>
              <w:jc w:val="both"/>
              <w:rPr/>
            </w:pPr>
            <w:r>
              <w:rPr/>
              <w:t>Student powinien dysponować podstawowymi wiadomościami dotyczącymi zasad diagnozowania stanu zdrowia i sprawności fizycznej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ind w:left="574" w:hanging="56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2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–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04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.W5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współczesne teorie dotyczące wychowania, uczenia się </w:t>
              <w:br/>
              <w:t>i nauczania czynności ruchowych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D.1/E.1.W10.S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projektowania i prowadzenia badań diagnostycznych w praktyce pedagogicznej, poszerzoną </w:t>
              <w:br/>
              <w:t xml:space="preserve">w odniesieniu do odpowiednich etapów edukacyjnych </w:t>
              <w:br/>
              <w:t xml:space="preserve">i uwzględniającą specjalne potrzeby edukacyjne uczniów </w:t>
              <w:br/>
              <w:t>z zaburzeniami w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D.1/E.1.W4.S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potrafi uzasadnić miejsce kultury fizycznej (wychowania fizycznego) w edukacji, zna teorie </w:t>
              <w:br/>
              <w:t xml:space="preserve">i prawa wyjaśniające mechanizmy oddziaływania środkami fizycznymi na organizm oraz środkami społecznymi na osobowość w procesie kształcenia </w:t>
              <w:br/>
              <w:t xml:space="preserve">i wychowania fiz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D1/E.1.W12.S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</w:t>
              <w:softHyphen/>
              <w:t>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O.W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klasyczne i współczesne teorie rozwoju człowieka, wychowania, uczenia się̨ i nauczania lub kształcenia oraz ich wartości aplikacyj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2,C3,C4,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2.U1-5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C.U1-6.SN D.1/E.1.U5.SN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B.2.U07.SN D.1/E.1.U5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uzasadnić potrzebę aktywnego stylu życia posługując się argumentami z zakresu biologicznych, humanistycznych  </w:t>
              <w:br/>
              <w:t xml:space="preserve">i  społecznych podstaw kultury fizycznej, określić miejsce wychowania fizycznego </w:t>
              <w:br/>
              <w:t xml:space="preserve">w edukacji, wyjaśnić mechanizmy oddziaływania środkami fizycznymi na organizm oraz środkami społecznymi na osobowość w procesie kształcenia </w:t>
              <w:br/>
              <w:t xml:space="preserve">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B.2.U06.SN D.1/E.1.U11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dokonać oceny stanu zdrowia i sprawności fizycznej (jej komponentów) oraz zinterpretować objawy i przyczyny wybranych zaburzeń i zmian w zakresie niezbędnym dla nauk o kulturze fizycznej. Identyfikuje  podstawowe pojęcia i mechanizmy psychospołeczne związane </w:t>
              <w:br/>
              <w:t xml:space="preserve">ze zdrowiem i jego ochroną u dzieci,  młodzieży i osób dorosł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B.2.U02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analizować własne działania pedagogiczne (dydaktyczne,  wychowawcze i opiekuńcze) </w:t>
              <w:br/>
              <w:t>i wskazywać obszary wymagające modyfikacji, potrafi eksperymentować i wdrażać działania innowacyj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C.U5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siada umiejętność organizowania i prowadzenia zajęć </w:t>
              <w:br/>
              <w:t xml:space="preserve">z zakresu wychowania fizycznego </w:t>
              <w:br/>
              <w:t xml:space="preserve">i sportu, rekreacji ruchowej, animacji czasu wolnego, turystyki szkolnej oraz organizowania współzawodnictwa sportowego </w:t>
              <w:br/>
              <w:t>w ww. formach aktywności ruchowej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B.1.K1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konieczności prowadzenia stałego kształcenia się oraz rozwoju zawodowego (działań dydaktycznych, wychowawczych </w:t>
              <w:br/>
              <w:t>i opiekuńczych)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D.1/E.1.K1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edzialnie przygotowuje się do swojej pracy, projektuje </w:t>
              <w:br/>
              <w:t xml:space="preserve">i wykonuje działania pedagogiczne (dydaktyczne, wychowawcze </w:t>
              <w:br/>
              <w:t>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planu dział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B.1.K2.SN B.2.K1.SN D.1/E.1.K9.S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ropomotoryka jako nauka - jej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2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wie – definicje i koncep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 xml:space="preserve">B.1.W2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04.SN, C.W5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04.SN, C.W5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B.1.W04.SN, C.W5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B.2.U07.SN,  D.1/E.1.U5.SN, 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zdrowotny styl życia – jego znaczenie dla zachowania zdrowia i sprawności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, C.U5.SN, B.1.K1.SN,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drowego stylu ży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, C.U5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kinestetycznego różnicowania ruchu jako specyficzny efekt powiązań pomiędzy kondycyjnymi a koordynacyjnymi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.U5.SN B.2.U06.SN,  D.1/E.1.U11.SN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fologiczne uwarunkowania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2.SN, D.1/E.1.W4.SN, , B.1.K1.SN,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we uwarunkowania sprawności  fiz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, B.1.K2.SN, B.2.K1.SN, D.1/E.1.K9.SN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ch a oddych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D.1/E.1.K1.SN,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 kręgosłupa w świetle motoryk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10.SN.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etria i asymetria czynności ruch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D.1/E.1.K1.SN,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uwarunkowania motorycz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.1/E.1.W4.SN,  , D.1/E.1.K1.SN,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sprawności fizycznej i przejawów motoryczności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10.SN, , B.2.U07.SN, D.1/E.1.U5.SN, D.1/E.1.K1.SN, 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worzenia i realizacji programów aktywności fizycznej ludzi w różnym wie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1/E.1.W12.SN C.U5.SN,  B.2.U02.SN,  D.1/E.1.K1.SN,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223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poziomu nabytej wiedzy przekazywanej na wykładach i ćwiczeniach -  forma : egzamin pisemny(pytania otwarte), Zaliczenie ćwiczeń i egzamin z oceną / skala ocen 2- 5/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Osiński W. (2003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cs="Roboto;Times New Roman" w:ascii="Roboto;Times New Roman" w:hAnsi="Roboto;Times New Roman"/>
                <w:color w:val="333333"/>
                <w:sz w:val="21"/>
                <w:szCs w:val="21"/>
                <w:shd w:fill="FFFFFF" w:val="clear"/>
              </w:rPr>
              <w:t>Raczek J. Antropomotoryka. Teoria motoryczności człowieka w zarysie (Wydawnictwo Lekarskie PZWL, Warszawa 2007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Rynkiewicz T. (2003): Struktura zdolności motorycznych oraz jej globalne i lokalne przejawy Seria: Monografie Nr 354, AWF w Poznaniu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Niniejszy dokument jest własnością PAM im. Księcia Mieszka I i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9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0:00Z</dcterms:modified>
  <cp:revision>4</cp:revision>
  <dc:subject/>
  <dc:title>Nazwa przedmiotu: Teoretyczne podstawy wychowania</dc:title>
</cp:coreProperties>
</file>